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516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05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339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71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53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384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2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93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069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0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555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43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03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250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106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