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782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640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771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929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086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018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067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217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781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184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69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72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780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524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368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057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978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