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4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8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27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78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557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83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54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71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224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6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2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77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36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