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25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7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83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609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72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866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79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292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23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403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82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673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64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09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