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009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459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829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43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562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975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550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980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060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86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332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556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660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