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767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75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93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378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11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457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221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086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631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072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02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641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83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293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44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328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680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