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160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956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319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159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582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21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80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83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509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164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264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59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587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593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313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