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799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750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624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536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200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465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579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501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020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361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99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360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361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730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519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242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211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