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31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15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2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36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9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4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69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89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71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31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2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16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40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30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01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