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532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4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559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7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422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264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34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043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557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8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3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05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05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