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3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18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52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96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324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61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7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953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084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6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96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41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