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58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899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29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00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59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620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08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6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47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3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6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2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3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48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11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69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747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