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8983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79528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78835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72523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72342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96585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72113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02013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13556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72574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55158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1267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68829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46887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26267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05098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76653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