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05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901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103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45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01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665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41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85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24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17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3726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753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62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54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