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72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053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36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98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848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344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276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46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180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676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231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844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145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565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822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