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154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258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477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092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451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840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432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828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632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325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444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69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121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