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3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24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02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909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54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25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64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54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598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85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17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3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38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