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30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440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05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033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08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00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872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37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97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519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44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811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559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67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95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0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