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62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051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063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78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59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905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572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96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97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442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050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82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378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27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9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