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6378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4905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2650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3538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655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756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826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4912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920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097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26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467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2667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4086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226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1871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1862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