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61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93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58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5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8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955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57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1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39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2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98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1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43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