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052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793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383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50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883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032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1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256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62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490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015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621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45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