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73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534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41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4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222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250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540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04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38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03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618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80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393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