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599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883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900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909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654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951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209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078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496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009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364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711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275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900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081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569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522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