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133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119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286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88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495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128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863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938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956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95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511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60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908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636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713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606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766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