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534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87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172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089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681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759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154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086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642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756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564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006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071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549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82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