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82853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2509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09484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93711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04132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03160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00048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07852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04843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18493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17319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25415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69266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54071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20373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