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069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904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153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367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4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71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640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778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6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41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32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484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55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