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845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172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581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68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438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944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888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553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346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282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92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189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673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354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999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948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344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