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96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527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404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948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644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877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821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815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317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595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274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136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435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