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118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858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382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32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282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979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883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156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171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13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808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188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536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