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477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7156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6308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67183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7315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4228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8565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3877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3785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0099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9239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8850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7817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4984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9762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