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2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87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74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94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61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9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73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28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12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86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5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5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0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958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12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423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042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