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876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771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14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4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42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3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57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83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927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44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553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3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02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