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331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433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985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21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335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6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27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175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065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00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143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301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98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13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527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61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35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