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820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780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536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726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240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576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625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285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835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062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394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738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623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888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401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