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282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454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621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445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092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028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71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668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16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135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343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353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603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486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429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316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26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