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66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95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2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485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82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3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590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31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07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20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709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010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429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02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42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