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47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30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521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24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09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476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4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8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74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5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2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2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249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