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411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88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01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518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845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916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13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85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956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59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425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09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24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602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220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