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4748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159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1259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9258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1575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4932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1420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9665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4003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3609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307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162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4007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5601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9070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8288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0195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