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0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5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948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9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0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69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685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147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742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73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6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4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96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