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18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633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8412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3210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377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521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430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617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862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9228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782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843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6542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14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927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