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200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127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447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08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315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392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2050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869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774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966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054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12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637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099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58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315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430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