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33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414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45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530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854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588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08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59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78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44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44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996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57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306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35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