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012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328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258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236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590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882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272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804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358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890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378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651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488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443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406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398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007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