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83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8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52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7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19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4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38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69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6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1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4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5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70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396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38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