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92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409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045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29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28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413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2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08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743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535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89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586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34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