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35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92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8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0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4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39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5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964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29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607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9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14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74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