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778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783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377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430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16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414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671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493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818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122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127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92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50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330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441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86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674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