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700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421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473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741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990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609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40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938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146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875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172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064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425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