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437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915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204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762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364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692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129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610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69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138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463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743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197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