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728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375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63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784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129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290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964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29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943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422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852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575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489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544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102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51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241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