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7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70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7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0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62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9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0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672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683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140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97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887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275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293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61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