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88836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27708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