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2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423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08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791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371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66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36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786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52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823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63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22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304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