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02444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3926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328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10868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4719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67636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7221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56467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91610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31095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65566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25176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34606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32569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26588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43719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89064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