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2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5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62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2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43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28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4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06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715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9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106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71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