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895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898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115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648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024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281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002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915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508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516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910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294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373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