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997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819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9988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5880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5891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0751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3540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1765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5557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5422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167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85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3102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854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6713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5917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089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