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30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639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560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99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33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20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01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820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421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99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2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8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03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837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30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73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07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