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865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067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490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600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205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979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838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647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703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006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539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496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737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184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713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