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686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471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150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7579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539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6835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888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58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589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810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617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142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38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24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3339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337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668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