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4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19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77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687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988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08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331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594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963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41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453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671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00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418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358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