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31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21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517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615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432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91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592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461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4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80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865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90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864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105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115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