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202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92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429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157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809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520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301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147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317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403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502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007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000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