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719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701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089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186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032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596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320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873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768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072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569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715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27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326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419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