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208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061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737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87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027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440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620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38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480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052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88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85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87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210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786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9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6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