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6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937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95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2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8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909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16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62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36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18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9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7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0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427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9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