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61234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40328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8176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7963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45354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98282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97112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59237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16537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87599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18887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2907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32677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