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795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200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45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851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529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221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359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405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398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795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485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402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139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