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44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82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468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21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4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57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26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206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62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0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979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6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810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87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3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20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9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