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19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9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45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8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4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77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77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81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1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9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0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39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62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21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25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