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633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002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865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233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835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18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791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157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985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603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679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16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96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092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006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231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051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