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34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0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9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705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891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27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57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891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02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03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01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679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928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409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78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