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35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6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2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11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1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32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03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9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3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52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20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07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18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403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6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