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311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890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707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846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781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649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990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891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94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917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614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414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325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