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9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74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853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1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739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65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10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99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596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6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89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558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