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732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492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584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841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208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184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92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74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811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439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406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019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696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170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155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507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596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