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58648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97569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41203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