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106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4127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9758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4369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8639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936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9695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7947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0850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7503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13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979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1452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