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52760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14932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4191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3501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78024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40944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82707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84557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75792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47884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45919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35822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07606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33497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94390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17894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82346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