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885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29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675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811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344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709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31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972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047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561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824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014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174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694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265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232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667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