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350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576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63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800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630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135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007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289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892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151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547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456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255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35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672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