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19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921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928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938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301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646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955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478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109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883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735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972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00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