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3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47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18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104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29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54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61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755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839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052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36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542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34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69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028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