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459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534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95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69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036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995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897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143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064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011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887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351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23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