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571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052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890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492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8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531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100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094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615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633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554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269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593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555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483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90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911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