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218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6297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7973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8070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50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7436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2860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819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1052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4195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079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577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5564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8541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489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946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729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