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50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597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30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081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046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66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696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218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129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069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286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792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009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