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013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107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176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2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345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592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346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051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467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19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68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480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540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303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878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