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1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87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7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70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07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76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4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13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3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92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07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91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7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90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36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