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176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760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125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551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127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803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643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156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918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814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783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990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087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07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291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094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538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