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518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648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37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020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76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72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20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170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87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76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7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19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801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691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02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