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219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1305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874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612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274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60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559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483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549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603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94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218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167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016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586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20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410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