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1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41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08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41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909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2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989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66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286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865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03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13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04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18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7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