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20275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20406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20360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90505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01810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78048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44993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69776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43788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74730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64225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37304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75633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