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39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58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404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07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95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08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11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98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51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7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5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45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