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916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25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588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588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908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188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191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728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777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197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160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637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38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628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355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855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246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