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1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299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834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29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09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69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97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7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651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5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63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900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53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67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67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