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0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74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252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858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697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19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48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094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68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67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002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99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29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81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05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