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4346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4796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7282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9526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8974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8272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9515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3911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8510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9609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043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460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981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8474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935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1760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3243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