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00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689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304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269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652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387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22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918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30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85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97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19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935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