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73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46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855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535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004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81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843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581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57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5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55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950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