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429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662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987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2495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652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060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19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230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496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245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385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585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17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