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321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3754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2194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805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3085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723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642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6853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7801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150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4964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1948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7641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482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675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