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902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446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66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203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4897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865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530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637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56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56124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192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8853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7064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846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441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407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009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