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547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408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750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518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1834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875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112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359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5913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0508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945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366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9783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456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812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347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484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