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595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6522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9354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2252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6240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2325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6030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9267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2418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0877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086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653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8980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