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874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496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282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593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65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00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08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061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420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959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410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4822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596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107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040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