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828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87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02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25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065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360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81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869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07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35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451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096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0798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055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277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371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237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