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4319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297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176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30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4830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8904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714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53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44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20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21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034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049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