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19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236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689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074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5959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6556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544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14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76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869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209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118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021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1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871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24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2624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