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324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296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2423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0602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3020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045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3064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9138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8489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1403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200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587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01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