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9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711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07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753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70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611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27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9204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61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963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614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561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321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25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437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