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6810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564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454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999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646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6205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430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00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014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684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519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606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335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250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889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