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4660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07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7627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2976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7158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8258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0000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620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872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3001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27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423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9070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9825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8841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0428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3940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