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249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313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362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347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924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954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371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400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017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334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997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957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90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267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856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572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982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