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957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1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3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819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918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37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66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955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66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894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6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13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84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245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