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62326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40082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86106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98638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46577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85377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8312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41670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32690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1385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53230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14448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72362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