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253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107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043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934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282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373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970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534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862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988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23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446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874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