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938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0951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0785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844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7650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6489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5186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6654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3519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4600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9149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6982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7264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0166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0644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