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204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108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89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878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13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48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509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492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003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59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46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57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254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621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