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69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175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626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55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31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596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859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195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121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712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125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02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673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