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625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647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774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79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886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681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859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53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289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890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397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859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956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995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795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