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60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16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257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417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60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24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443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647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301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226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032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76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48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