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61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95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484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545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729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991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8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28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75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0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302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449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4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099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69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614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