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328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410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081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42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152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070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046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729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056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404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813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827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551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144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44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100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7516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