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560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42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826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228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85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90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64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136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28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712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55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810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11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677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21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