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592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329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166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12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82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907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60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06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73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12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65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527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