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09651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93411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36767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03300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63233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25023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42276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30656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66533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12675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40279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87167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57266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73479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86466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22361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19660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