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13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499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748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283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1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20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871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61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384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38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97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55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81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095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078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