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383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718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055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50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405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077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670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043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953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593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29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526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51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705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795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976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730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