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4521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2887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5499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37369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33136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6662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82133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47793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8707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2268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942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206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0511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