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9023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94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50957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4692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27684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3080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80811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56100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72103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361270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70712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08415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7641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89910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60167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