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986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891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709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547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745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729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135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496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993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376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830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250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885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355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216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882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722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