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09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11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74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418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5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69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490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08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79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562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6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538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954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431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061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