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8214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4397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0177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5693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70896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94336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7967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8039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339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3038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3041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608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52864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