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93856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8131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34890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06540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936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2527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8562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44965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04768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23156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5638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3728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79064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06579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61408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97134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24566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