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1441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77899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53013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5933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7309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9084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6786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1096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9364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16397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860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265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8456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5524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5602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86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7891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