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456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123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873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401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701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994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75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012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182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138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308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584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813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