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4991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1086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8032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765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337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94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774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978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581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822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711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024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4114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