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5075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78486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040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6411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685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9640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9285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697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72035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659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4843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737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5888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14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3211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