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817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153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774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223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46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283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151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763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009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86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388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3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08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362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3188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