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8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1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43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494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7177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59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036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601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708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302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731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243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160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045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731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