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7080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899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864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014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298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099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673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235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504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581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734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868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72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84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228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392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075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