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683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540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27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801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04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826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08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557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398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113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581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091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689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64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86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