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955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405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11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316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128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133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082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1544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029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628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198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598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924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725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986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999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915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