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73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287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927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152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396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964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739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310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316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38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499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205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568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