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097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826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832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584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0255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8938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480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999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273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186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98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451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7166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