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394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148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003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077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0954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306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078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869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789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60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558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773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237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8609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61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