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6715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205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697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689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7362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5408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1841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805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08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5425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00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35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434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