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492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009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125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895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5654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334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430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354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435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822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525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449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564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4448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350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