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450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15361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7850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4692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246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9445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1641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9716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1493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089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9546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456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1583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