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20540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80904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81196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65256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11214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67272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05344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51819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60266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89360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02716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25729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25941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60116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90090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21932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25051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