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775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504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5971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609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679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546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757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386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578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1880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125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8464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592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583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446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