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7739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853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862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600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7248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230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302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614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6116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657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06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231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052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046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824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5994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990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