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903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802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957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902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224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070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267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242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899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375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12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508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667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351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814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