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791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197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363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102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274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399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619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094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708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399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43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49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043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554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697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