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784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933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111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774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127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033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956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091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481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748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454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746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664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771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783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107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962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