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6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11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6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67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53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058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49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24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2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7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5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1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