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758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77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002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195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421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18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51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162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8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631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166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7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212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671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532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409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96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