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7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53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64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88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5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11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18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1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738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9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5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9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68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