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404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086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53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06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65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96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42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990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06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41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41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188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20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130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34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