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4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3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25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7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2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38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40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96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0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116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9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05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6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171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54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