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75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81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92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024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99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53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97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763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753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257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9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848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194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914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453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