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851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996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64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202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337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225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23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605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995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567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461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772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627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311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545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21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736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