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91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7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634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13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14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5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931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8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74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93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13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21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178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