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992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06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666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149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282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565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72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585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017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100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782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608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302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