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810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998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354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713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030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552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439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406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775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227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121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36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060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643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878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982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