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51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9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319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682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41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17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396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06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990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46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758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68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9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72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99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