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435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690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815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630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6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190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270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012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805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338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779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294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25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309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719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