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229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8415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5670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3701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878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3759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966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15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350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520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49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442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26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944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448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517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2826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