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9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131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004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99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67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240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01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517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7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2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07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7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