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96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93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97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555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08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51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18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13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468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2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26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319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