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1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5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391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7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04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418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903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14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27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5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1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69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10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