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73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49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351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0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688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42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7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716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48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48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22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41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45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