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63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218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9835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7571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059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674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99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738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280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6337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578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31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710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243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3006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65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41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