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120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889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660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012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757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949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181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629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585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762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858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169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441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821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6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