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290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4506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547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6119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5435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1083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1275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8841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7287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4735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927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97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9497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