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78858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314723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970694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828296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519675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125649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706113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724670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272967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208789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129882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394655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733512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465554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745422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