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573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306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724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907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01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698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394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000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365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628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775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985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181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482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672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34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939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