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905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35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287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5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655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711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700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155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536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859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920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87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8580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396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64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5574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808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