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257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74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967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051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721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879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401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463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172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951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265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817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201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099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51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512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507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