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679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388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582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923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760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5539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878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235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854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396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477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654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507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6785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715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