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097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114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22627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6332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1103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07232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53815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0854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58698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1608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998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6223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35584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