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866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440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18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1832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739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319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955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6140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42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12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9739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870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013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