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21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93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076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574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759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52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9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358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1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55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754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