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568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08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711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009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435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739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34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066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646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96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09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002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654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