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3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00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29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516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293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441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882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820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96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38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046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49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989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352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1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