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43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75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431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246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270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21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16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87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077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62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83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126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41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004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831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88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19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