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54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398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99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01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50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81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78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20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97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93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57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408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26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52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9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