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177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703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11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190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626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19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244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57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164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574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12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269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90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35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21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01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1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