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426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624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24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44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16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101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413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827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115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73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334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207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903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183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674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706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733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