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5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549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445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808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62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072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354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63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257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16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59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65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089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15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00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