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57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86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562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941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118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710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540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207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98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78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63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622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126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417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82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687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82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