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785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370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303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19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442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397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693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21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922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097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01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99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780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