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794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4736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3373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5438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754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6363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9648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8287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9533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8064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9014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7379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2889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0927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4087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