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09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62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39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3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49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57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18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40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19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8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5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4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