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0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17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59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970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83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08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49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52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7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30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03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231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1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4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25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