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262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198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370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206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67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308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158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603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061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141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119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804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85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