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508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425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675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709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487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386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452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936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212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891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295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161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529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797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748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