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667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79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810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93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87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50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27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1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1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957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5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5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50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