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88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69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02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50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45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5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0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43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37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074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5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2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61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28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72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7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3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