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87209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35414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31793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5013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84898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61657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67622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00248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85102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25744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64176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76175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75438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52963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02245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19026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24924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