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791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4265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8925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0657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2923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4224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2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1251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6536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3559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3963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0123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5934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7814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7466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