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649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2796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4777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332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6931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2902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1358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2498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9461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6039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477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836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0100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