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27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52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935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96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08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485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41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440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048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894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8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049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125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