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32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905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52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798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829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087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497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06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70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35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75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26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820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349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218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