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325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536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067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353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342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51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380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842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690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536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083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592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738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534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284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687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213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