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16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084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601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908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997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459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54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711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684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988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823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803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071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578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282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754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620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