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680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081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2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923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403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782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25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969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761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998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169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923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594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653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855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