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965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875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600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948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608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437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781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847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925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2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227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782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442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