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848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9626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0955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6297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020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755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277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510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861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6040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043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262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9462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