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442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506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44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641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694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492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620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634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09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827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566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263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905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438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202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238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509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