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6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6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28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786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964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58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839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225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6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632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492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072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4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