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878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379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887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267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519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86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889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758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14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274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830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514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452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094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326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882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923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