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967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3465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1436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0030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1398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2249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8759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8792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078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2490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036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956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1701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