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0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3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96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37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39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27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2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34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2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3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62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9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29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8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41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