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27426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12325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59122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7626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86623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58839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9834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60533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29908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94167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86064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63048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12756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84802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71461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22214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52873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