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455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2637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1913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8726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1428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5599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9345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8222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005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5383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97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096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5547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