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581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399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008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888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698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672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196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325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35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48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339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715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121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125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107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