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02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45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97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41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31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65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31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740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654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5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06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4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3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51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472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6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2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