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34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22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28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684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692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0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557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2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89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74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532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6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224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622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68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