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5800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8826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5252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7632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6482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9344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0556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039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7331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3352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792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699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6245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