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75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86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7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24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7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70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27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47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34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63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9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235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072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27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207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08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62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