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99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20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605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47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8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91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75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18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04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77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08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16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