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1348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55624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8754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02932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13023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10431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39153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51959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73714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91909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09335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47953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85870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24663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42027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61001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56755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