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3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39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52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26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508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165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57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70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30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5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841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34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82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10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