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02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13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034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9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78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396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99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52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13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664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51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17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68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219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691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19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128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