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65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36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09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766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49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71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75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8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820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0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8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45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