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13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556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076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78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68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770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44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740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23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656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67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215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703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070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354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