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445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842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5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91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233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4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055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551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501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417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866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410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279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316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062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70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844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