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76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3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7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44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04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198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22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525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210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67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85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89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18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01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53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