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89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890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202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69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447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672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987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438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285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311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100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193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1362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