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693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692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613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19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745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95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040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186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865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494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321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285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370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02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753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