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161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646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587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131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775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93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593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535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519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67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392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688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178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