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8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01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002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906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081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37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675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38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627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70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52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43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18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85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583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