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439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53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682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057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86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607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356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74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2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257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25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69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