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87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16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50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837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84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07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1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29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2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611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00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4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0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74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00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8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