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453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290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813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424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544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999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05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654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5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990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18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70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50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211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891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763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085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