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660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97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4033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836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4328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3703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6258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206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591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412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040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321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9823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