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764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116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628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155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862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330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930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513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964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104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626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042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491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988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252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