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80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90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49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6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335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88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2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70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17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454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5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191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68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945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036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23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257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