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03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03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3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86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85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41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561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97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00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853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548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97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59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363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