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218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167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757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143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952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646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421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995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873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087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446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992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