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435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884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428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174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647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766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351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002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234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816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387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130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879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47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255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7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782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