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899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188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028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03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671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277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169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422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521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166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718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037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007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379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98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