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896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87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39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745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43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40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223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831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84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7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75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69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09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91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18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46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