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46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385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913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809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360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715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185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183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59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315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816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725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641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