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5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2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0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73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231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06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714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97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45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13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129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26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555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134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038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