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31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852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98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33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45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86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4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106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51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99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236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3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65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50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85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23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46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