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0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36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310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34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34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40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0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0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4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44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21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83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