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71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383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396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2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368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197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644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601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964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21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515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395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035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340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598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