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50157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09526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39310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92942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19699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27990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06267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8721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87878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28955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7205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25645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44307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29747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65726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