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049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218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42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277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546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110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882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71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915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760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350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941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504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