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5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61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78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68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78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903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56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402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40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9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60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8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895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