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22543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82926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61021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68718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17595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97357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13080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14891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12344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12931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47227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30214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47517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73429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70446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35327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29556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