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680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124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425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495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38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288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32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61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891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7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30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84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7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785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89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503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