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34631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77286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52131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69783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0883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67467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78835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03596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38105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74881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01009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15808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81857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60754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69327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40223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5017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