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07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911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95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188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2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248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765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2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06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987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13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688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27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151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44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