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447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090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638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19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157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686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523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300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17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69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158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64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