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88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67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428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68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554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136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51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743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2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110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48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40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15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09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904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54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