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55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014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86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31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10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034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863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688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129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738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97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038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769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035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222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