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71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786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316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909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342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118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16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273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961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15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93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06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40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