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26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383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32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840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175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92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91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681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218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12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26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222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