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442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2283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5510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5577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8939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6480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0054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8611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6094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70595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6111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1775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526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6300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1049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