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752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421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460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210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251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467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774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680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098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328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85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957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844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592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985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278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804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