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126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722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771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292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90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56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603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747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931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066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17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634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81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