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499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713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568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994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099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46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185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165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5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24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193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163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63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41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957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