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61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09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307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0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44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86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28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43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2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01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00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7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48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16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83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05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09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