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882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77802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1611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0456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7476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6155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9863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9644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8242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0672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181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004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30694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