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681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32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77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18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74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66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69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295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27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68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2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6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16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63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04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35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86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