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8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01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05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6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79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60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29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41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10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54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0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4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21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47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7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0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8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