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031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670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9249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567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637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3348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215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844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1470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1932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967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7426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8322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4901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783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