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022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291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693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826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5998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065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8337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369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323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3587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92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227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161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