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10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65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4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043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23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456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616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198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9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55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243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97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18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57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82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