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295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45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9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54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613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144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4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051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645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20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9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769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545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256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757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