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871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465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073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990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479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957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529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271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475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353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74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6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781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