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564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187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957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36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840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667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661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187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625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043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878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115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066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057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271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446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483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