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31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967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350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99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935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924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02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79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767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229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77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0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943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72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83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