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294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216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080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258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920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975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598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276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036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618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183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405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158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035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326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584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728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