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852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593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18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192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620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105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457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063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926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165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83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421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825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