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33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543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82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03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10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36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6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318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29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99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66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0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820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