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674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51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96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790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39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182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390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42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63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7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45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3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02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04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88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53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80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