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91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412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77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06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5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69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99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2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02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729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70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84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23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4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382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