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0975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9791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1810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45086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9718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8528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3422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5490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9578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5311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30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789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9117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7836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3929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9218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8204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