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2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255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59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21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224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27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160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4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25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54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56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50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189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