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83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75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60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77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94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753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307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86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10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945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37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92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6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90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245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