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347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84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228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814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86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64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168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52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836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315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74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91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84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