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211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43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964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454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305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69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00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437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668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776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797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511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452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894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559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800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46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