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50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22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366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786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59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82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13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18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94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94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090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302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32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54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36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