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91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238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142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702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344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252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092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74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528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96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199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100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211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104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04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