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3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81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040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97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45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77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14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207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9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092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63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74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5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8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76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98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