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703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336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798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239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23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794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846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186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034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151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69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725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867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