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420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864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7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38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985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176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59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19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256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74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55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492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773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