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967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52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00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58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100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04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03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77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340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97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2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9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675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8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7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22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359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