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32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973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68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001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446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875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12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806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50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256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682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35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06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975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79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