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75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425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6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096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949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44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4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90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41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172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25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385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887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973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280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