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84391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01682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75104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98455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96505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24299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36305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18339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32599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47084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33789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08895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09864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93047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97329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33823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40028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