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60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70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71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63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67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608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153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092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589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11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56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5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417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