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440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9834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7374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5666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818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0404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4710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4739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195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6252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6992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2799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9792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687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0169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