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04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10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8075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118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2282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551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299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7867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532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5639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504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932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7819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