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88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260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726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815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950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367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99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507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989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290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948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729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729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262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420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385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511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