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117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32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70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22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915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820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83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7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892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524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5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7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44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