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5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105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998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870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33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33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256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29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69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70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08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0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8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96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36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94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07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