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41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68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4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217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04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8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63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160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55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56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6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244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189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58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47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