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46331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621043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068347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76789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4593869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772378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660817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5965386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133584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571343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50801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15983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139010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