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1313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387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5851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722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61812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69918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70531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31154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657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5798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10182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758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1234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013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0369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