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74150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7265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5829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5614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0665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4226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5403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23135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1192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9441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966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933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5012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14514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0407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3589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4584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