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7345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5510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014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98876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9326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1639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682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3150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54965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735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232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985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53327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8044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4387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460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92985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