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764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3969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6297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46773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7534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953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7250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077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2620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6036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181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34810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074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