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072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08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003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741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949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972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841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237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575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885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840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829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319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221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096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