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41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437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40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63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35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642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61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48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7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1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4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86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