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1364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793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7628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33022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4234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2330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99591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5925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1812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3691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5391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8392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9270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6158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02918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2671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5325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