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62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60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813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733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9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106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8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08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383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439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2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544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2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