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816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015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729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923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910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536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374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105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80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157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635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702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051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243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531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51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774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