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5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44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33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708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363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95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596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61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008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12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908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9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7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18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102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