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0826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3582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1349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054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4568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34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80739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0228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847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536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93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8495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162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946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472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