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93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82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76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05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29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337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692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528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50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791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0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673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594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