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7412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987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1008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1236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9768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483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4479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82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7644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2839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949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721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8945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3836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9843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0226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0655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