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25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997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739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491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940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2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2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284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214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5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26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431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23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454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47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