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20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66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36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80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274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699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033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745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912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551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750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707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050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75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717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264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255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