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849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559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9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2019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39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751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79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131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697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867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93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096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857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