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52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76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1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98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04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3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465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9815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99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2431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885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3550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025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18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450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